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200"/>
        <w:ind w:left="-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me ________________________________________________________  Period _______</w:t>
      </w:r>
    </w:p>
    <w:p>
      <w:pPr>
        <w:pStyle w:val="Normal"/>
        <w:spacing w:before="0" w:after="200"/>
        <w:ind w:left="-720" w:hanging="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Normal"/>
        <w:spacing w:before="0" w:after="200"/>
        <w:ind w:left="-720" w:hanging="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AP Biology – Exam 3.1 – 50 Points</w:t>
      </w:r>
    </w:p>
    <w:p>
      <w:pPr>
        <w:pStyle w:val="Normal"/>
        <w:spacing w:before="0" w:after="200"/>
        <w:ind w:left="-720" w:firstLine="720"/>
        <w:rPr/>
      </w:pPr>
      <w:r>
        <w:rPr>
          <w:rFonts w:eastAsia="Calibri" w:cs="Times New Roman" w:ascii="Times New Roman" w:hAnsi="Times New Roman"/>
          <w:sz w:val="22"/>
        </w:rPr>
        <w:t>Part 1 of the exam consists of 12 multiple choice questions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Calibri" w:cs="Times New Roman" w:ascii="Times New Roman" w:hAnsi="Times New Roman"/>
          <w:sz w:val="22"/>
        </w:rPr>
        <w:t xml:space="preserve">Bubble the letter of the correct response on your scantron </w:t>
      </w:r>
    </w:p>
    <w:p>
      <w:pPr>
        <w:pStyle w:val="Normal"/>
        <w:spacing w:before="0" w:after="200"/>
        <w:ind w:left="-720" w:firstLine="72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Part 2  of the exam consists of 2 free response questions.</w:t>
      </w:r>
    </w:p>
    <w:p>
      <w:pPr>
        <w:pStyle w:val="Normal"/>
        <w:numPr>
          <w:ilvl w:val="1"/>
          <w:numId w:val="2"/>
        </w:numPr>
        <w:spacing w:before="0" w:after="200"/>
        <w:ind w:left="720" w:hanging="36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#1 is on a scale of 0 - 4 points</w:t>
      </w:r>
    </w:p>
    <w:p>
      <w:pPr>
        <w:pStyle w:val="Normal"/>
        <w:numPr>
          <w:ilvl w:val="1"/>
          <w:numId w:val="2"/>
        </w:numPr>
        <w:spacing w:before="0" w:after="200"/>
        <w:ind w:left="720" w:hanging="36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t>#2 is on a scale of 0 - 10 points</w:t>
      </w:r>
    </w:p>
    <w:p>
      <w:pPr>
        <w:pStyle w:val="Normal"/>
        <w:spacing w:before="0" w:after="200"/>
        <w:ind w:left="-720" w:hanging="0"/>
        <w:rPr/>
      </w:pPr>
      <w:r>
        <w:rPr>
          <w:rFonts w:eastAsia="Calibri" w:cs="Times New Roman" w:ascii="Times New Roman" w:hAnsi="Times New Roman"/>
          <w:sz w:val="22"/>
        </w:rPr>
        <w:t xml:space="preserve">You </w:t>
      </w:r>
      <w:r>
        <w:rPr>
          <w:rFonts w:eastAsia="Calibri" w:cs="Times New Roman" w:ascii="Times New Roman" w:hAnsi="Times New Roman"/>
          <w:b/>
          <w:sz w:val="22"/>
          <w:u w:val="single"/>
        </w:rPr>
        <w:t>should</w:t>
      </w:r>
      <w:r>
        <w:rPr>
          <w:rFonts w:eastAsia="Calibri" w:cs="Times New Roman" w:ascii="Times New Roman" w:hAnsi="Times New Roman"/>
          <w:sz w:val="22"/>
        </w:rPr>
        <w:t xml:space="preserve"> write on this test (eliminate wrong answers, underline key terms, etc.) so that when it is returned, you can see any errors you made and correct misunderstandings. </w:t>
      </w:r>
    </w:p>
    <w:p>
      <w:pPr>
        <w:pStyle w:val="Normal"/>
        <w:ind w:left="-720" w:hanging="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You are studying an organism and discovered that its genetic information is stored in a circular chromosome.  This indicate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t is a transgenic organism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t uses RNA to store genetic material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t is a prokaryot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ts chromosome is single-stranded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Cytosine and guanine always pair in DNA becaus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y are both purines, having a double-ring structur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y form disulfide bonds, unlike adenine – thymine pair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y are only present in DNA, not RNA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y form 3 hydrogen bonds, while adenine – thymine form 2 hydrogen bond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 xml:space="preserve">Which of the following is </w:t>
      </w:r>
      <w:r>
        <w:rPr>
          <w:b/>
          <w:u w:val="single"/>
        </w:rPr>
        <w:t>not</w:t>
      </w:r>
      <w:r>
        <w:rPr/>
        <w:t xml:space="preserve"> a shared characteristic of both DNA and RNA?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Uracil base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Sugar – phosphate backbone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Purine – pyrimidine base pairing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5’ to 3’ synthesi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A toxin is introduced into an organism which disrupts the three-dimensional configuration of DNA Polymerase.  Which of the following would still occur?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eplication of the leading DNA strand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eplication of the lagging DNA strand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ranscription of the DNA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2 of the above processe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All of the above processes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In the Hershey-Chase experiment, DNA was labeled with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adioactive sulfur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adioactive phosphoru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 xml:space="preserve">Radioactive deoxyribose 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adioactive thym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All of the following statements are true regarding prokaryotic and eukaryotic chromosomes except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Both prokaryotic and eukaryotic chromosomes are double-stranded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Eukaryotic chromosomes are located in the nucleus of the cell, while prokaryotic chromosomes are located in the nucleoid region of the cell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Prokaryotic chromosomes undergo replication prior to cell division, eukaryotic chromosomes undergo replication during the mitotic phas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Both prokaryotic and eukaryotic organisms utilize DNA polymerase to replicate their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Genetic information always flows from DNA to RNA to protein except in which case?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n archaea which need to adapt quickly to extreme environment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n retroviruses, such as influenza &amp; HIV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n embryonic stem cell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In cells undergoing mei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Which of the following statements regarding translation is false?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ranslation occurs in the cytoplasm of the cell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 start codon codes for the amino acid methionin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The anticodons of tRNA base pair with the codons of mRNA at the ribosom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Codons are pairs of nucleotides in a RNA strand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2045</wp:posOffset>
            </wp:positionH>
            <wp:positionV relativeFrom="paragraph">
              <wp:posOffset>62865</wp:posOffset>
            </wp:positionV>
            <wp:extent cx="2432685" cy="395605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A small amount of DNA is found at a crime scene.  To increase the availability of this DNA for testing technicians will use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Gel electrophoresi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Polymerase chain reaction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Restriction enzymes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Bioengineering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A gel is run using the DNA of a child, his mother, and three potential fathers.  Using the results to the right, determine who is the father of the child.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Man #1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Man #2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Man #3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None of the abov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Bacteria can be used to synthesize human insulin for diabetic patients.  Which of the following correctly illustrates the steps necessary to produce this medication?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Cut the gene from the human genome using restriction enzymes, amplify the amount of DNA using gel electrophoresis, insert the gene on a plasmid, transform bacteria using the plasmid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Cut the gene from the human genome using restriction enzymes, amplify the amount of DNA using polymerase chain reaction, insert the gene into bacteria, incubate the bacteria at 37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Locate the gene using a DNA sequencer, remove the gene from the genome, amplify the amount of DNA using polymerase chain reaction, insert the gene onto a plasmid, transform bacteria using the plasmid</w:t>
      </w:r>
    </w:p>
    <w:p>
      <w:pPr>
        <w:pStyle w:val="Normal"/>
        <w:numPr>
          <w:ilvl w:val="1"/>
          <w:numId w:val="1"/>
        </w:numPr>
        <w:ind w:left="-360" w:hanging="0"/>
        <w:rPr/>
      </w:pPr>
      <w:r>
        <w:rPr/>
        <w:t>Locate the gene using a DNA sequencer, remove the gene from the genome, amplify the amount of DNA using polymerase chain reaction, insert the gene onto a plasmid, insert the plasmid into human cell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Template strand: </w:t>
        <w:tab/>
        <w:t>5’ T A C A A A G G C G T A A T T 3’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The primary sequence of the protein which results from the above strand of DNA is</w:t>
      </w:r>
    </w:p>
    <w:p>
      <w:pPr>
        <w:pStyle w:val="Normal"/>
        <w:numPr>
          <w:ilvl w:val="1"/>
          <w:numId w:val="1"/>
        </w:numPr>
        <w:ind w:left="-360" w:hanging="360"/>
        <w:rPr/>
      </w:pPr>
      <w:r>
        <w:rPr/>
        <w:t>Tyr – Lys – Gly – Val – Ile</w:t>
      </w:r>
    </w:p>
    <w:p>
      <w:pPr>
        <w:pStyle w:val="Normal"/>
        <w:numPr>
          <w:ilvl w:val="1"/>
          <w:numId w:val="1"/>
        </w:numPr>
        <w:ind w:left="-360" w:hanging="360"/>
        <w:rPr/>
      </w:pPr>
      <w:r>
        <w:rPr/>
        <w:t>Asn – Tyr – Ala – Phe – Val</w:t>
      </w:r>
    </w:p>
    <w:p>
      <w:pPr>
        <w:pStyle w:val="Normal"/>
        <w:numPr>
          <w:ilvl w:val="1"/>
          <w:numId w:val="1"/>
        </w:numPr>
        <w:ind w:left="-360" w:hanging="360"/>
        <w:rPr/>
      </w:pPr>
      <w:r>
        <w:rPr/>
        <w:t>Met – Phe – Gly – His – Stop</w:t>
      </w:r>
    </w:p>
    <w:p>
      <w:pPr>
        <w:pStyle w:val="Normal"/>
        <w:numPr>
          <w:ilvl w:val="1"/>
          <w:numId w:val="1"/>
        </w:numPr>
        <w:ind w:left="-360" w:hanging="360"/>
        <w:rPr/>
      </w:pPr>
      <w:r>
        <w:rPr/>
        <w:t>Leu – Met – Arg – Lys –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Part 2: Free Response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. Explain how the findings of ONE of the groups of scientists below contributed to knowledge of DNA in the scientific community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a. Hershey &amp; Chase</w:t>
        <w:tab/>
        <w:tab/>
        <w:t>Avery, Macleod &amp; McCarty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2. Biotechnology has paved the way for numerous medical and scientific applications. One of these technologies is Gel Electrophoresis. Briefly describe the steps, analysis and usefulness of a Gel Electrophoresis.</w:t>
      </w:r>
    </w:p>
    <w:sectPr>
      <w:footerReference w:type="default" r:id="rId3"/>
      <w:type w:val="nextPage"/>
      <w:pgSz w:w="12240" w:h="15840"/>
      <w:pgMar w:left="1800" w:right="1800" w:gutter="0" w:header="0" w:top="90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1:00Z</dcterms:created>
  <dc:creator>Korey Castillo</dc:creator>
  <dc:description/>
  <cp:keywords/>
  <dc:language>en-US</dc:language>
  <cp:lastModifiedBy>Petrov, Leanna</cp:lastModifiedBy>
  <cp:lastPrinted>2012-08-22T18:52:00Z</cp:lastPrinted>
  <dcterms:modified xsi:type="dcterms:W3CDTF">2014-01-13T19:11:00Z</dcterms:modified>
  <cp:revision>49</cp:revision>
  <dc:subject/>
  <dc:title/>
</cp:coreProperties>
</file>